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47"/>
        <w:gridCol w:w="2951"/>
      </w:tblGrid>
      <w:tr>
        <w:trPr/>
        <w:tc>
          <w:tcPr>
            <w:tcW w:w="2958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4-CS/GVĐL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 31/3 năm sau</w:t>
            </w:r>
          </w:p>
        </w:tc>
        <w:tc>
          <w:tcPr>
            <w:tcW w:w="2947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THỰC HIỆN GÓP VỐN ĐIỀU LỆ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Áp dụng đối với doanh nghiệp có vốn đầu tư trực tiếp ước ngoài)</w:t>
              <w:br/>
              <w:t>(Năm)</w:t>
            </w:r>
          </w:p>
        </w:tc>
        <w:tc>
          <w:tcPr>
            <w:tcW w:w="295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ục Thống kê tỉnh, TP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Cơ quan chủ quản cấp trên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- Sở KH và ĐT (DN/DA có vốn đầu tư nước ngoài không thuộc KCN, KCX, KKT, KCN cao)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Ban quản lý KCN, KCX, KKT, KCN cao (DN/DA thuộc KCN, KCX, KKT, KCN cao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82"/>
        <w:gridCol w:w="1247"/>
        <w:gridCol w:w="1243"/>
        <w:gridCol w:w="1267"/>
        <w:gridCol w:w="1157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s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điều lệ đăng ký ban đầ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điều lệ đăng ký hiện tạ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điều lệ thực hiện trong nă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Vốn điều lệ thực hiện lũy kế đến cuối năm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B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ổng số (01 = 02 + 06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1. Bên Việt Na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ia ra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VN 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VN 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VN 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...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ia ra theo loại DN: (02=03+04+05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Doanh nghiệp nhà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Doanh nghiệp ngoài nhà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0" w:leader="none"/>
              </w:tabs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ổ chức khá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2. Bên nước ngoà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Chia ra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NN 1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NN 2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Tên nhà đầu tư NN 3, nước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Mã nướ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........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48:00Z</dcterms:created>
  <dc:creator>User</dc:creator>
  <dc:description/>
  <cp:keywords/>
  <dc:language>en-US</dc:language>
  <cp:lastModifiedBy>User</cp:lastModifiedBy>
  <dcterms:modified xsi:type="dcterms:W3CDTF">2011-06-15T04:50:00Z</dcterms:modified>
  <cp:revision>1</cp:revision>
  <dc:subject/>
  <dc:title>Biểu số: 04-CS/GVĐL</dc:title>
</cp:coreProperties>
</file>