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1-CS/XKHH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 Ngày 12 tháng sau tháng báo cá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XUẤT KHẨU HÀNG HÓA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xuất khẩu hàng hóa)</w:t>
              <w:br/>
              <w:t>(Tháng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900"/>
        <w:gridCol w:w="1080"/>
        <w:gridCol w:w="1080"/>
        <w:gridCol w:w="1043"/>
        <w:gridCol w:w="925"/>
        <w:gridCol w:w="1140"/>
      </w:tblGrid>
      <w:tr>
        <w:trPr/>
        <w:tc>
          <w:tcPr>
            <w:tcW w:w="2628" w:type="dxa"/>
            <w:vMerge w:val="restart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Tên chỉ tiêu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Đơn vị tính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Thực hiện tháng báo cáo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Cộng dồn từ đầu năm đến cuối tháng báo cáo</w:t>
            </w:r>
          </w:p>
        </w:tc>
        <w:tc>
          <w:tcPr>
            <w:tcW w:w="2065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Dự tính tháng tiếp theo</w:t>
            </w:r>
          </w:p>
        </w:tc>
      </w:tr>
      <w:tr>
        <w:trPr/>
        <w:tc>
          <w:tcPr>
            <w:tcW w:w="26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ượ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iá trị (1000 USD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ượng</w:t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Giá trị (1000 USD)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ượng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iá trị (1000 USD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TỔNG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GIÁ (FOB) = 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+ II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x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1"/>
              </w:rPr>
              <w:t>ấ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spacing w:val="-3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 trực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5"/>
              </w:rPr>
              <w:t>c</w:t>
            </w:r>
            <w:r>
              <w:rPr>
                <w:spacing w:val="-4"/>
              </w:rPr>
              <w:t>uố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cùn</w:t>
            </w:r>
            <w:r>
              <w:rPr/>
              <w:t>g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hà</w:t>
            </w:r>
            <w:r>
              <w:rPr>
                <w:spacing w:val="-6"/>
              </w:rPr>
              <w:t>n</w:t>
            </w:r>
            <w:r>
              <w:rPr/>
              <w:t>g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đế</w:t>
            </w:r>
            <w:r>
              <w:rPr/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/>
              <w:t>Mặ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u</w:t>
            </w:r>
            <w:r>
              <w:rPr>
                <w:spacing w:val="-2"/>
              </w:rPr>
              <w:t>ấ</w:t>
            </w:r>
            <w:r>
              <w:rPr/>
              <w:t xml:space="preserve">t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/>
              <w:t>ẩ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ự</w:t>
            </w:r>
            <w:r>
              <w:rPr/>
              <w:t>c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ế</w:t>
            </w:r>
            <w:r>
              <w:rPr/>
              <w:t xml:space="preserve">p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a 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ố</w:t>
            </w:r>
            <w:r>
              <w:rPr/>
              <w:t xml:space="preserve">i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ù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ế</w:t>
            </w:r>
            <w:r>
              <w:rPr/>
              <w:t>n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gi</w:t>
            </w:r>
            <w:r>
              <w:rPr>
                <w:b/>
                <w:bCs/>
              </w:rPr>
              <w:t xml:space="preserve">á ủy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1"/>
              </w:rPr>
              <w:t>ác x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1"/>
              </w:rPr>
              <w:t>ấ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/>
              <w:t>Mặ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hác 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ẩ</w:t>
            </w:r>
            <w:r>
              <w:rPr/>
              <w:t>u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…</w:t>
            </w:r>
            <w:r>
              <w:rPr/>
              <w:t>, ngà</w:t>
            </w:r>
            <w:r>
              <w:rPr>
                <w:spacing w:val="-4"/>
              </w:rPr>
              <w:t>y</w:t>
            </w:r>
            <w:r>
              <w:rPr/>
              <w:t>… tháng…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3"/>
              </w:rPr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0:00Z</dcterms:created>
  <dc:creator>User</dc:creator>
  <dc:description/>
  <cp:keywords/>
  <dc:language>en-US</dc:language>
  <cp:lastModifiedBy>User</cp:lastModifiedBy>
  <dcterms:modified xsi:type="dcterms:W3CDTF">2011-06-15T04:00:00Z</dcterms:modified>
  <cp:revision>3</cp:revision>
  <dc:subject/>
  <dc:title>Biểu số: 01-CS/XKHH</dc:title>
</cp:coreProperties>
</file>